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оведения мониторин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а финансового менеджмент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мого главным распорядителем средств бюджета Новодеревян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Каневского района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о суммах бюджетных ассигнований на финансовое обеспеч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муниципальных 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на ___ _____________ 20____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чётный (текущий) год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тыс. 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реализацию муниципальных программ, все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главного распорядителя средств бюджета Новодеревянковского сельского поселения Каневского района, предусмотренные решением о бюджете Новодеревянковского сельского поселения Каневского района на очередной (текущий) финансовый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 Е.В.Муля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55:00Z</dcterms:created>
  <dc:creator>Пользователь</dc:creator>
  <dc:description/>
  <dc:language>en-US</dc:language>
  <cp:lastModifiedBy>USER</cp:lastModifiedBy>
  <dcterms:modified xsi:type="dcterms:W3CDTF">2020-07-27T08:55:00Z</dcterms:modified>
  <cp:revision>2</cp:revision>
  <dc:subject/>
  <dc:title/>
</cp:coreProperties>
</file>